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480"/>
        <w:ind w:firstLine="720"/>
        <w:jc w:val="center"/>
        <w:rPr>
          <w:rFonts w:ascii="Times New Roman" w:hAnsi="Times New Roman" w:eastAsia="Malgun Gothic" w:cs="Times New Roman"/>
          <w:b/>
          <w:b/>
          <w:sz w:val="24"/>
          <w:szCs w:val="24"/>
          <w:u w:val="single"/>
          <w:lang w:eastAsia="ko-KR"/>
        </w:rPr>
      </w:pPr>
      <w:r>
        <w:rPr>
          <w:rFonts w:eastAsia="Malgun Gothic" w:cs="Times New Roman" w:ascii="Times New Roman" w:hAnsi="Times New Roman"/>
          <w:b/>
          <w:sz w:val="32"/>
          <w:szCs w:val="24"/>
          <w:u w:val="single"/>
          <w:lang w:eastAsia="ko-KR"/>
        </w:rPr>
        <w:t>Websites Evaluation</w:t>
      </w:r>
    </w:p>
    <w:p>
      <w:pPr>
        <w:pStyle w:val="Normal"/>
        <w:tabs>
          <w:tab w:val="clear" w:pos="720"/>
          <w:tab w:val="left" w:pos="540" w:leader="none"/>
        </w:tabs>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One of the good websites that I have chosen from is eLearning@USM (</w:t>
      </w:r>
      <w:hyperlink r:id="rId2">
        <w:r>
          <w:rPr>
            <w:rStyle w:val="InternetLink"/>
            <w:rFonts w:cs="Times New Roman" w:ascii="Times New Roman" w:hAnsi="Times New Roman"/>
            <w:color w:val="000000"/>
            <w:sz w:val="24"/>
            <w:szCs w:val="24"/>
            <w:u w:val="none"/>
          </w:rPr>
          <w:t>http://elearning.usm.my</w:t>
        </w:r>
      </w:hyperlink>
      <w:r>
        <w:rPr>
          <w:rFonts w:cs="Times New Roman" w:ascii="Times New Roman" w:hAnsi="Times New Roman"/>
          <w:sz w:val="24"/>
          <w:szCs w:val="24"/>
        </w:rPr>
        <w:t xml:space="preserve">). The website achieved the multimedia design principle. The interactivity, graphic design, navigational design and textual content are designed for accessibility and readability. Basically, eLearning@USM is a website which provides activities that are completed in an online environment such as forums, quizzes and links to lecture notes and some useful link for resources selected for students’ reference. Those online activities maintain the same quality and outcomes that are required from the on-campus classe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n eLearning@USM, all intended content appear on the particular websites. The content of the website is supporting the site goals where it included every school and courses provided in the university. The content is appropriate for the users, either the students or the staffs and is easily access. The URL are helpful in identifying the content and the domain name of the website is easily memorized, pronounce and spell.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Furthermore, the text of the website is written in English, and Bahasa Malaysia for some particular courses. English is used in the website so that the students and staffs of the university, either from local or international, might find it easily to understand since English is the international language. The texts in the website are well-written and grammatically correct. The headlines and titles are most of the time short, sweet, communicative and can be easily scanned for online reading. Basically, the graphics and multimedia elements are optimized for presentation on the web. The format of the website content is appropriate for the users’ computer system and internet connection. The users can easily download the files, images, audios and videos in a fast speed and view them without causing any frustration.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n terms of information architecture, the website can be said as well-organized. The content is placed where it is supposed to be. Once the users has log in to the website, they will have to choose their school of study and their courses of the particular semester will be shown on the left side of the page. The users need to click into the required course and they will get all the information of the course in the eLearning portal. The information is organized and the site map is correctly reflecting the structure of the sit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esides that, the navigation design throughout the website is considered consistent. It fully supports the information architecture. The navigation design effectively employs principles of graphic design and interactivity design. The navigation design provide site-wide context so that users can easily follow the sequence of the websites and will not feel lost. The links in eLearning@USM is descriptive enough and the users can easily predict what they will find whenever they click a particular link.</w:t>
      </w:r>
    </w:p>
    <w:p>
      <w:pPr>
        <w:pStyle w:val="Normal"/>
        <w:spacing w:lineRule="auto" w:line="480"/>
        <w:ind w:firstLine="720"/>
        <w:jc w:val="both"/>
        <w:rPr/>
      </w:pPr>
      <w:r>
        <w:rPr>
          <w:rFonts w:cs="Times New Roman" w:ascii="Times New Roman" w:hAnsi="Times New Roman"/>
          <w:sz w:val="24"/>
          <w:szCs w:val="24"/>
        </w:rPr>
        <w:t xml:space="preserve">In addition, the screen design is consistent throughout eLearning@USM. The layout, format and style is most of the time the same throughout the website. The organized screen layout improved the readability. However, not all the vital information in each web page is visible without scrolling. The colour scheme of the website is fully supported by the users’ systems. The screens of the website are not printable unless the page is saved or printscreened if the user intended to print the content of the websit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ll in all, eLearning@USM is user friendly and easy to comprehend. Many have enrolled and successfully gained knowledge and have fun learning in the websit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On the other hand, one of the very worst website is from the URL of </w:t>
      </w:r>
      <w:hyperlink r:id="rId3">
        <w:r>
          <w:rPr>
            <w:rStyle w:val="InternetLink"/>
            <w:rFonts w:cs="Times New Roman" w:ascii="Times New Roman" w:hAnsi="Times New Roman"/>
            <w:color w:val="000000"/>
            <w:sz w:val="24"/>
            <w:szCs w:val="24"/>
            <w:u w:val="none"/>
          </w:rPr>
          <w:t>http://www.keepbanderabeautiful.org/climatechange.html</w:t>
        </w:r>
      </w:hyperlink>
      <w:r>
        <w:rPr>
          <w:rFonts w:cs="Times New Roman" w:ascii="Times New Roman" w:hAnsi="Times New Roman"/>
          <w:sz w:val="24"/>
          <w:szCs w:val="24"/>
        </w:rPr>
        <w:t xml:space="preserve">. In general, the website is a volunteer organization discussing climate chang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Basically, the information about climate change does appear in the website. However the format of the content is not appropriate for the user’s computer systems and internet connection. It makes the content unorganized and the users might find it difficult to access. Therefore, the content is inappropriate for the users, the contents are organized unsystematically and makes the users hard to look for information. The URL of the website is long and not easily memorized and spells. The page title ‘Climate Change” on the top of the web page is clear enough to help the user to identify the content of the website.    </w:t>
      </w:r>
    </w:p>
    <w:p>
      <w:pPr>
        <w:pStyle w:val="Normal"/>
        <w:spacing w:lineRule="auto" w:line="480"/>
        <w:ind w:firstLine="720"/>
        <w:jc w:val="both"/>
        <w:rPr/>
      </w:pPr>
      <w:r>
        <w:rPr>
          <w:rFonts w:cs="Times New Roman" w:ascii="Times New Roman" w:hAnsi="Times New Roman"/>
          <w:sz w:val="24"/>
          <w:szCs w:val="24"/>
        </w:rPr>
        <w:t xml:space="preserve">Although the website is written in English, but there are some difficult terminology which may let the users find it hard to understand the meaning of the words. Besides, there are some grammatical mistakes found in the website. The texts in the website are not written to be easily scanned for online reading. This is because the texts are </w:t>
      </w:r>
      <w:r>
        <w:rPr>
          <w:rFonts w:cs="Times New Roman" w:ascii="Times New Roman" w:hAnsi="Times New Roman"/>
          <w:sz w:val="24"/>
          <w:szCs w:val="24"/>
        </w:rPr>
        <w:t>very long</w:t>
      </w:r>
      <w:r>
        <w:rPr>
          <w:rFonts w:cs="Times New Roman" w:ascii="Times New Roman" w:hAnsi="Times New Roman"/>
          <w:sz w:val="24"/>
          <w:szCs w:val="24"/>
        </w:rPr>
        <w:t>. The text structure is not clearly visible. For example, the texts are jumbled up in upper case and lower case in the bullets or navigation key. Most of the headlines do not show a clear idea of the content and they are not communicative. The texts in the website are one of the major problem that causes the website to become a bad one. This is because the texts are too colourful and they are all not in the same sizes and font styles. It makes the website to be very unsystematic and it might decrease the users’ satisfaction to read in the web page. Too much colour in the website creates negative outcome and confused the user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n terms of information architecture, this website does not place the content systematically. There are too many bullets to link the page to another page but all of them are not categorized in a correct manner. The users might find it hard to find the important pieces of information within a few clicks. The content labels throughout are not clear enough and not communicative at all.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Moreover, the navigation design does not fully support the information architecture. The navigation is not arrange orderly and does not effectively employ principles of the graphic design and interactivity design. The user might feel very lost to be in the website because the website does not provide a site-wide context for the user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screen design of the website does not effectively employ principles of graphic and motion graphic design. The screen design is not very consistent throughout the website. The vital information, including navigation is not visible, the user has to scroll over and find it out in the website. The whole website is having too many colours and makes the web page unprofessional. The website’s screen is not printable and there are no alternative printable versions provided too.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usm.my/" TargetMode="External"/><Relationship Id="rId3" Type="http://schemas.openxmlformats.org/officeDocument/2006/relationships/hyperlink" Target="http://www.keepbanderabeautiful.org/climatechang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58:00Z</dcterms:created>
  <dc:creator>Corporate Edition</dc:creator>
  <dc:description/>
  <cp:keywords/>
  <dc:language>en-US</dc:language>
  <cp:lastModifiedBy>Corporate Edition</cp:lastModifiedBy>
  <dcterms:modified xsi:type="dcterms:W3CDTF">2011-01-26T14:14:00Z</dcterms:modified>
  <cp:revision>12</cp:revision>
  <dc:subject/>
  <dc:title/>
</cp:coreProperties>
</file>