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32"/>
          <w:szCs w:val="32"/>
          <w:u w:val="single"/>
          <w:lang w:val="en-US"/>
        </w:rPr>
      </w:pPr>
      <w:r>
        <w:rPr>
          <w:rFonts w:cs="Times New Roman" w:ascii="Times New Roman" w:hAnsi="Times New Roman"/>
          <w:b/>
          <w:sz w:val="32"/>
          <w:szCs w:val="32"/>
          <w:u w:val="single"/>
          <w:lang w:val="en-US"/>
        </w:rPr>
        <w:t>WEB EVALUATION</w:t>
      </w:r>
    </w:p>
    <w:p>
      <w:pPr>
        <w:pStyle w:val="Normal"/>
        <w:spacing w:lineRule="auto" w:line="48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 Good Website</w:t>
      </w:r>
    </w:p>
    <w:p>
      <w:pPr>
        <w:pStyle w:val="Normal"/>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Generally, almost all people from different corner of this world have come across with the term ‘website’ in their life. According to online dictionary, website is a connected group of pages on the World Wide Web regarded as a single entity, usually maintained by one person or organization and devoted to a single topic or several closely related topics. As we all know that, everything in this world has a positive and a negative side and same goes to website. To evaluate the quality of a website, four main aspects are taken into consideration, which are content, information architecture, navigation design and screen design.</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ab/>
        <w:t>There are actually many good websites in the internet, and the E – Learning Portal of University Science Malaysia (</w:t>
      </w:r>
      <w:hyperlink r:id="rId2">
        <w:r>
          <w:rPr>
            <w:rStyle w:val="InternetLink"/>
          </w:rPr>
          <w:t>http://elearning.usm.my/</w:t>
        </w:r>
      </w:hyperlink>
      <w:r>
        <w:rPr/>
        <w:t>)</w:t>
      </w:r>
      <w:r>
        <w:rPr>
          <w:rFonts w:cs="Times New Roman" w:ascii="Times New Roman" w:hAnsi="Times New Roman"/>
          <w:sz w:val="24"/>
          <w:szCs w:val="24"/>
          <w:lang w:val="en-US"/>
        </w:rPr>
        <w:t xml:space="preserve"> can be considered as one of them. This website is created for all the students to access the latest information about the courses taken during the particular semester. Students are able to check and download all the notes and submit their assignments through internet. It is considered as a good website because the domain name is easy to memorize, pronounce and spell. Besides, the text is written to be easily scanned for online reading as it is concisely written and it has a clearly visible structure that take full advantage of headings and bullet point lists. The point size of the text is always large enough to be easily read by the users and the fonts used on the site are likely to be installed on the users’ computers. Moreover, the format of the content is appropriate for the users’ computer systems and internet connection. This is proved when the content includes some other files such as text and multimedia; users’ computers are able to download them quick enough to view without causing frustration. The most important thing is all intended content appears on the web site and the content is supporting the site goals. The headlines and titles are short, sweet and communicative. It is helpful in identifying the content. Last but not the least, the text of the content is written in the users’ language and it avoids unnecessary jargon. It is all well – written and grammatically correct.</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ab/>
        <w:t>After looking at the content, the information architecture checks also show that the website mentioned above is categorized as a good website. The content of the site is placed where it is supposed to be. The information is also organized in a consistent manner throughout the site from the users’ point of view to help them to access more easily. Nevertheless, the design of the information helps the students to access important pieces of information within three clicks from the homepage as the information architecture is presented clearly on the website. The content labels used to present the information architecture on the website are short, sweet and communicative and lastly, the site map reflects the structure of the site correctly.</w:t>
      </w:r>
    </w:p>
    <w:p>
      <w:pPr>
        <w:pStyle w:val="Normal"/>
        <w:spacing w:lineRule="auto" w:line="480"/>
        <w:jc w:val="both"/>
        <w:rPr/>
      </w:pPr>
      <w:r>
        <w:rPr>
          <w:rFonts w:cs="Times New Roman" w:ascii="Times New Roman" w:hAnsi="Times New Roman"/>
          <w:sz w:val="24"/>
          <w:szCs w:val="24"/>
          <w:lang w:val="en-US"/>
        </w:rPr>
        <w:tab/>
        <w:t>Besides the content and information architecture, navigation design is also one of the elements which will be taken into consideration when judging the quality of a website. The E – learning Portal is a good website because the navigation design is consistent throughout the site and it supports the information architecture. The aesthetics of the navigation design also fully support its functionality. The other reason for the website mentioned is a good website is that the navigation design effectively employs principles of graphic design, audio design, motion graphics design and interactivity design. When the users access to this website, they can easily answer each of the following questions from any point in the site: “Where am I?” “Where have I been?” “Where can I go?” This is because the navigation design provides site – wide context. After checking the navigation design, screen design cannot be neglected in judging the quality of a website. To become a good website which E – Learning Portal is an example, the screen design must be consistent throughout the site and it must be appropriate for both the content and the users. The screen design for E – Learning Portal does fully support the navigation design and it employs effectively the principles of graphic design, audio design, motion graphics design and interactivity design. Besides all the reason above, the screen design’s color palette which can be fully support by the users’ systems is also one of the reasons which make the above website a good one.</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A Bad Website</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ab/>
        <w:t>When there is a positive side for something, there must be a negative side and this is the circulation which cannot be broken. Same goes to the quality of a website. There must be some bad websites when there are some good websites. By the way, bad website does not mean that it is bad for one’s health or anything but generally; it is bad in terms of the design which makes the users feel inconvenient and LoopNet (</w:t>
      </w:r>
      <w:hyperlink r:id="rId3">
        <w:r>
          <w:rPr>
            <w:rStyle w:val="InternetLink"/>
            <w:rFonts w:cs="Times New Roman" w:ascii="Times New Roman" w:hAnsi="Times New Roman"/>
            <w:sz w:val="24"/>
            <w:szCs w:val="24"/>
            <w:lang w:val="en-US"/>
          </w:rPr>
          <w:t>www.loopnet.com</w:t>
        </w:r>
      </w:hyperlink>
      <w:r>
        <w:rPr>
          <w:rFonts w:cs="Times New Roman" w:ascii="Times New Roman" w:hAnsi="Times New Roman"/>
          <w:sz w:val="24"/>
          <w:szCs w:val="24"/>
          <w:lang w:val="en-US"/>
        </w:rPr>
        <w:t>) is one of the examples.</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ab/>
        <w:t>LoopNet is categorized as a bad website because when its content is being checked, just some of the intended content appears on the website and it does not provide what the users are looking for. Therefore, this means that the content does not support the site goal which is to provide information about finding a property for sale or for lease. Besides that, the URLs given and the page titles are not helpful at all for the users in identifying the content. Moreover, the point size of the text is too small to be read by the users and it causes uncomfortable to the eyes. It is also quite annoying because the headlines and titles are long and not communicative. This will bring unnecessary confusion to the users. Most of the users find that the media files are annoying and irrelevant instead of appealing and informative.</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ab/>
        <w:t>After looking at the content, the poor information architecture is also listed as one of the reasons why LoopNet is considered as a bad website. It is so because all the content is not placed at where it is supposed to be and users are not able to access and find important pieces of information in a short time and work cannot be done effectively. It always takes more than three clicks from the home page to get into the content wanted. The content has been jumbled up and it is not organized in a consistent manner throughout the site and this confuses the users all the time. The information is not organized from the users’ point of view and the information architecture is not clearly presented on the website.</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ab/>
        <w:t>LoopNet does not fulfill the third requirements to be a good website which is to have a good navigation design. The navigation design of this website does not fully support the information architecture. Nevertheless, it does not employ effectively the principles of graphic design, audio design, motion graphics design and interactivity design. The whole website is very confusing and causes the following questions of the users are leaved with unknown answers: “Where am I?” “Where have I been?” “Where can I go?” The aesthetic of the navigation design too does not fully support its functionality. When the navigation design does not fully support the information architecture, the website is spoilt but the condition of the above website has been worsen because the screen design does not fully support the navigation design. It cannot be denied that the screen design is not appropriate for both the content and the users. The screens themselves are not printable but there are no alternative printable versions are available in the page. Besides, the vital information, including the navigation, for each webpage cannot be viewed without scrolling.</w:t>
      </w:r>
    </w:p>
    <w:p>
      <w:pPr>
        <w:pStyle w:val="Normal"/>
        <w:spacing w:lineRule="auto" w:line="480" w:before="0" w:after="200"/>
        <w:jc w:val="both"/>
        <w:rPr/>
      </w:pPr>
      <w:r>
        <w:rPr>
          <w:rFonts w:cs="Times New Roman" w:ascii="Times New Roman" w:hAnsi="Times New Roman"/>
          <w:sz w:val="24"/>
          <w:szCs w:val="24"/>
          <w:lang w:val="en-US"/>
        </w:rPr>
        <w:tab/>
        <w:t>As been mentioned and as all the users know, website is an useful tool for the people nowadays to access and find some important information easily and quickly. A good website helps to save users’ time and energy whereas a bad website can bring another side of consequences. As a conclusion, a good website must basically fulfill four requirement of elements, which are the content, information architecture, navigation design and screen desig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MY"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arning.usm.my/" TargetMode="External"/><Relationship Id="rId3" Type="http://schemas.openxmlformats.org/officeDocument/2006/relationships/hyperlink" Target="http://www.loopne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42:00Z</dcterms:created>
  <dc:creator>Windows User</dc:creator>
  <dc:description/>
  <dc:language>en-US</dc:language>
  <cp:lastModifiedBy>Windows User</cp:lastModifiedBy>
  <dcterms:modified xsi:type="dcterms:W3CDTF">2011-01-26T17:42:00Z</dcterms:modified>
  <cp:revision>2</cp:revision>
  <dc:subject/>
  <dc:title/>
</cp:coreProperties>
</file>